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от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27.12.2021                                                                                    № 32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т 26 октября 2018 года №267 «Об утверждении муниципальной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Каневского района» на 2019-2023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 следующие изменения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Изложить приложение к постановлению администрации Новодеревянковского сельского поселения Каневского района 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3 годы»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1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5-18T13:01:00Z</cp:lastPrinted>
  <dcterms:modified xsi:type="dcterms:W3CDTF">2021-12-27T11:19:00Z</dcterms:modified>
  <cp:revision>2</cp:revision>
  <dc:subject/>
  <dc:title/>
</cp:coreProperties>
</file>